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zip21"/>
      <w:bookmarkEnd w:id="0"/>
      <w:r>
        <w:rPr/>
        <w:t>2014</w:t>
      </w:r>
      <w:r>
        <w:rPr/>
        <w:t>年上半年新增遭恶报人员名单</w:t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071"/>
        <w:gridCol w:w="642"/>
        <w:gridCol w:w="797"/>
        <w:gridCol w:w="936"/>
        <w:gridCol w:w="1214"/>
        <w:gridCol w:w="1118"/>
        <w:gridCol w:w="936"/>
        <w:gridCol w:w="1066"/>
        <w:gridCol w:w="807"/>
        <w:gridCol w:w="936"/>
        <w:gridCol w:w="937"/>
        <w:gridCol w:w="936"/>
        <w:gridCol w:w="936"/>
        <w:gridCol w:w="936"/>
      </w:tblGrid>
      <w:tr>
        <w:trPr>
          <w:tblHeader w:val="true"/>
          <w:trHeight w:val="360" w:hRule="atLeast"/>
        </w:trPr>
        <w:tc>
          <w:tcPr>
            <w:tcW w:w="187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地区</w:t>
            </w:r>
          </w:p>
        </w:tc>
        <w:tc>
          <w:tcPr>
            <w:tcW w:w="107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6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79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93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职务</w:t>
            </w:r>
          </w:p>
        </w:tc>
        <w:tc>
          <w:tcPr>
            <w:tcW w:w="121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系统</w:t>
            </w:r>
          </w:p>
        </w:tc>
        <w:tc>
          <w:tcPr>
            <w:tcW w:w="11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468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自报</w:t>
            </w:r>
          </w:p>
        </w:tc>
        <w:tc>
          <w:tcPr>
            <w:tcW w:w="280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祸及家人</w:t>
            </w:r>
          </w:p>
        </w:tc>
      </w:tr>
      <w:tr>
        <w:trPr>
          <w:tblHeader w:val="true"/>
          <w:trHeight w:val="420" w:hRule="atLeast"/>
        </w:trPr>
        <w:tc>
          <w:tcPr>
            <w:tcW w:w="187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cs="宋体;??¨¬?" w:ascii="宋体;??¨¬?" w:hAnsi="宋体;??¨¬?"/>
                <w:b/>
                <w:bCs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cs="宋体;??¨¬?" w:ascii="宋体;??¨¬?" w:hAnsi="宋体;??¨¬?"/>
                <w:b/>
                <w:bCs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cs="宋体;??¨¬?" w:ascii="宋体;??¨¬?" w:hAnsi="宋体;??¨¬?"/>
                <w:b/>
                <w:bCs/>
                <w:kern w:val="0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cs="宋体;??¨¬?" w:ascii="宋体;??¨¬?" w:hAnsi="宋体;??¨¬?"/>
                <w:b/>
                <w:bCs/>
                <w:kern w:val="0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cs="宋体;??¨¬?" w:ascii="宋体;??¨¬?" w:hAnsi="宋体;??¨¬?"/>
                <w:b/>
                <w:bCs/>
                <w:kern w:val="0"/>
                <w:szCs w:val="21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cs="宋体;??¨¬?" w:ascii="宋体;??¨¬?" w:hAnsi="宋体;??¨¬?"/>
                <w:b/>
                <w:bCs/>
                <w:kern w:val="0"/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cs="宋体;??¨¬?" w:ascii="宋体;??¨¬?" w:hAnsi="宋体;??¨¬?"/>
                <w:b/>
                <w:bCs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死亡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恶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判刑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其它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伤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死亡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伤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b/>
                <w:b/>
                <w:bCs/>
                <w:kern w:val="0"/>
                <w:szCs w:val="21"/>
              </w:rPr>
            </w:pPr>
            <w:r>
              <w:rPr>
                <w:rFonts w:ascii="宋体;??¨¬?" w:hAnsi="宋体;??¨¬?" w:cs="宋体;??¨¬?"/>
                <w:b/>
                <w:bCs/>
                <w:kern w:val="0"/>
                <w:szCs w:val="21"/>
              </w:rPr>
              <w:t>其它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满城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闫志强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县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胰腺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满城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殷志强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村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ascii="宋体;??¨¬?" w:hAnsi="宋体;??¨¬?" w:cs="宋体;??¨¬?"/>
                <w:kern w:val="0"/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3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??¨¬?" w:hAnsi="宋体;??¨¬?" w:cs="宋体;??¨¬?"/>
                <w:szCs w:val="21"/>
              </w:rPr>
            </w:pPr>
            <w:r>
              <w:rPr>
                <w:szCs w:val="21"/>
              </w:rPr>
              <w:t>破财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满城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田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淹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湖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怀化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美奇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偏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德惠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庆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抚松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韩培清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洪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孙庆林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头目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区六一零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暴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克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头目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区六一零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癌症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德昌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永茂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头目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县六一零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1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肝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离婚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蛟河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孙平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教育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肝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贡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</w:t>
            </w:r>
            <w:r>
              <w:rPr>
                <w:bCs/>
                <w:szCs w:val="21"/>
              </w:rPr>
              <w:t>治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病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裴更旺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</w:t>
            </w:r>
            <w:r>
              <w:rPr>
                <w:bCs/>
                <w:szCs w:val="21"/>
              </w:rPr>
              <w:t>治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心脏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史金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会计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大队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暴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安市宅清沟村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某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村</w:t>
            </w:r>
            <w:r>
              <w:rPr>
                <w:szCs w:val="21"/>
              </w:rPr>
              <w:t>民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毒害世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手指头被机器挤掉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安市活水乡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冯姓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村</w:t>
            </w:r>
            <w:r>
              <w:rPr>
                <w:szCs w:val="21"/>
              </w:rPr>
              <w:t>民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毒害世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郭战红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szCs w:val="21"/>
              </w:rPr>
              <w:t>上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民警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监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赵修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居民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毒害世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封相增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治保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猝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段长续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政法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林芝（音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科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偏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开除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任西山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副市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府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1-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迫辞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杨彦斌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人员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镇</w:t>
            </w:r>
            <w:r>
              <w:rPr>
                <w:szCs w:val="21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瘫痪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三河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永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法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心肌梗塞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涉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任所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小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火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牡丹江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孙乃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副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双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宝清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厚臣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任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六一零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北京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陈庆利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劳教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肺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红兴隆管局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汪海涛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二高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暴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依兰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廷军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彭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杨绍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居民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毒害世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猝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湖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汉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世益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洲区委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双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岳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代作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警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暴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南宫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高达志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沭阳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秦礼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保大队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乙型肝炎、肺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撤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温岭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陈昌涛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警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被打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湖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怀化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杨冬英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市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府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Cs w:val="21"/>
              </w:rPr>
              <w:t>2013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双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杀未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逮捕</w:t>
            </w:r>
            <w:r>
              <w:rPr>
                <w:szCs w:val="21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都江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廖崇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社区三队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桦甸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杨修东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六一零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脑血栓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敦化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边文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刑侦科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瘫痪植物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??¨¬?" w:hAnsi="宋体;??¨¬?" w:cs="宋体;??¨¬?"/>
                <w:kern w:val="0"/>
                <w:szCs w:val="21"/>
              </w:rPr>
              <w:t>破财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瘫痪植物人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茌平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马瑞金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国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多种无名病痛缠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长春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德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撤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德惠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长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市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府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撤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德惠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华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撤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德惠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范卜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监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大过处分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德惠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庆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保大队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撤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天津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港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殿刚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看守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淋巴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东光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段永红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县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府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乳腺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崇礼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青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县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一只眼炸瞎，另一重伤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德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吴翠云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府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离婚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图们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高密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线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六一零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暴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沈阳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东阳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检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检察院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双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被调查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赵洪锡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区粮食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植物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刚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区经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暴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宝忠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区商业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血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景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区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抑郁症不能自理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选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植物油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判刑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孙建修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实验中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猝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景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党校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甲状腺亢进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陕西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眉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苏良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溢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夏津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书岩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崇仁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余建设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房管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??¨¬?" w:hAnsi="宋体;??¨¬?" w:cs="宋体;??¨¬?"/>
                <w:kern w:val="0"/>
                <w:szCs w:val="21"/>
              </w:rPr>
              <w:t>破财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离婚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崇仁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章宪云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房管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6-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石家庄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马玫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监区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监狱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瘤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重庆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江北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梁世滨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保支队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;??¨¬?" w:hAnsi="宋体;??¨¬?" w:cs="宋体;??¨¬?"/>
                <w:kern w:val="0"/>
                <w:szCs w:val="21"/>
              </w:rPr>
              <w:t>十二指肠胃溃疡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阳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赵微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席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??¨¬?" w:hAnsi="宋体;??¨¬?" w:cs="宋体;??¨¬?"/>
                <w:kern w:val="0"/>
                <w:szCs w:val="21"/>
              </w:rPr>
              <w:t>破财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蔚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樊凯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部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镇武装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甘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兰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姚远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副厅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bCs/>
                <w:szCs w:val="21"/>
              </w:rPr>
              <w:t>公安厅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肝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铁岭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王志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甘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酒泉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张克勤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政法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手术麻药过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河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光山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李忠恩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干部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检察院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干出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德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协警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被自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德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徐海山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警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被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德州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王世磊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恶警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新疆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阜康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李文法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市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新疆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阜康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罗琦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经贸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摔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佳木斯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立波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分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双城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侯孟达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车祸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邯郸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路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心脏病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邯郸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石宝</w:t>
            </w:r>
            <w:r>
              <w:rPr>
                <w:rFonts w:ascii="Arial" w:hAnsi="Arial" w:cs="Arial"/>
                <w:szCs w:val="21"/>
              </w:rPr>
              <w:t>中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食道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糖尿病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榆树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宝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警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瘤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广西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隆林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黄云达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科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检察院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猝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贵州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方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欧启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乡邪党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贵州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方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正荣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府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煤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青龙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郑学清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民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毒害世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血栓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抚宁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乃广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警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车祸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乳山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马术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治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癌症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胳膊摔断</w:t>
            </w:r>
            <w:r>
              <w:rPr>
                <w:szCs w:val="21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乳山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高振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队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6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怀</w:t>
            </w:r>
            <w:r>
              <w:rPr>
                <w:bCs/>
                <w:szCs w:val="21"/>
              </w:rPr>
              <w:t>来</w:t>
            </w:r>
            <w:r>
              <w:rPr>
                <w:bCs/>
                <w:szCs w:val="21"/>
              </w:rPr>
              <w:t>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李宝山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看守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甘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会宁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郭俊礼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庭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镇</w:t>
            </w:r>
            <w:r>
              <w:rPr>
                <w:szCs w:val="21"/>
              </w:rPr>
              <w:t>法庭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-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淹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梨树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永龙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接受审查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密山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吉利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市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双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金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官员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区国税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判刑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崔洪波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区</w:t>
            </w:r>
            <w:r>
              <w:rPr>
                <w:szCs w:val="21"/>
              </w:rPr>
              <w:t>公路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糖尿病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徐乃成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庭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区法院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朝阳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书文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中学政教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猝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昌平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孙爱平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无子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云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沈培平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省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府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双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甘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白银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金中（音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3-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泉阳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宫世顺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科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泉阳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宋长岁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科员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Cs w:val="21"/>
              </w:rPr>
              <w:t>2014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血栓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泉阳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继英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拘留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泉阳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百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拘留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泉阳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于海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看守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拘留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泉阳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义亮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看守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拘留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泉阳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树森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看守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拘留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血栓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榆树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鮑国喜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村治保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  <w:r>
              <w:rPr>
                <w:szCs w:val="21"/>
              </w:rPr>
              <w:t>重伤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鹤岗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孙树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院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区法院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3-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跳楼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鹤岗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彦文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3-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鹤岗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树林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看守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鹤岗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杨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警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分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3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国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瞻荣焕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村妇会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肺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甘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白银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生春（音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队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广西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隆林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范元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办公室负责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小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1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咽喉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广西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隆林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覃世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小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心脏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榆树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长远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榆树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杨亮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肋骨、腿骨骨折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西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金道铭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省政法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金华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吴建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六一零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禽流感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四川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武胜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罗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民政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暴毙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陕西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礼泉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董孝先（音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暴毙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陕西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礼泉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曾辉（音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重庆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戚万林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安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被砸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南召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杨均宙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指导员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保大队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胶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蒋学斌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胶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钱增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行政执法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撤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胶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闫波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记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广电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肺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胶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家绪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暴毙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胶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树林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患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胶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高祀亮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肺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胶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高晓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喉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胶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高广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多脏器衰竭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胶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福胜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被打的心理畸形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蛟河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瑞国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两只脚骨折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宝恩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中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癌症死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希成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中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糖尿病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松云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中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脑瘤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宝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中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失去一条腿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冯廷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中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??¨¬?" w:hAnsi="宋体;??¨¬?" w:cs="宋体;??¨¬?"/>
                <w:kern w:val="0"/>
                <w:szCs w:val="21"/>
              </w:rPr>
              <w:t>破财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仁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中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乳腺癌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虎林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杜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突发疾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五大连池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朱耀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仕途无望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;??¨¬?" w:hAnsi="宋体;??¨¬?" w:cs="宋体;??¨¬?"/>
                <w:kern w:val="0"/>
                <w:szCs w:val="21"/>
              </w:rPr>
              <w:t>破财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五大连池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桂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六一零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五大连池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洪建斌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前解职、</w:t>
            </w:r>
            <w:r>
              <w:rPr>
                <w:rFonts w:ascii="宋体;??¨¬?" w:hAnsi="宋体;??¨¬?" w:cs="宋体;??¨¬?"/>
                <w:kern w:val="0"/>
                <w:szCs w:val="21"/>
              </w:rPr>
              <w:t>破财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五大连池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葛大山子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警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心脏支架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五大连池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郭连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养路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感染病毒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五大连池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袁兰桐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居民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毒害世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乳腺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五大连池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老陶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退休老干部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毒害世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出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莱西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苏安平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席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双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莱西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程某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席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残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摔断腿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;??¨¬?" w:hAnsi="宋体;??¨¬?" w:cs="宋体;??¨¬?"/>
                <w:kern w:val="0"/>
                <w:szCs w:val="21"/>
              </w:rPr>
              <w:t>植物人</w:t>
            </w:r>
            <w:r>
              <w:rPr>
                <w:rFonts w:cs="宋体;??¨¬?" w:ascii="宋体;??¨¬?" w:hAnsi="宋体;??¨¬?"/>
                <w:kern w:val="0"/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莱西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伟才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教育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被枪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西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汾西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贾建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宽城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振保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民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毒害世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血栓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青龙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连羽（音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干部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肝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撤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升酒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民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毒害世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szCs w:val="21"/>
              </w:rPr>
              <w:t>一只胳膊跌断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桦南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陈玉军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警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临沂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申淑霞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针织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乳腺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临沂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马小平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厂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针织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临沂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胡平顺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针织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断绝父女关系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临沂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季来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职员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针织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失忆症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临沂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左振乐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医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针织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大医疗事故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吉林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吴狄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左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设备员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化工公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除、</w:t>
            </w:r>
            <w:r>
              <w:rPr>
                <w:rFonts w:ascii="宋体;??¨¬?" w:hAnsi="宋体;??¨¬?" w:cs="宋体;??¨¬?"/>
                <w:kern w:val="0"/>
                <w:szCs w:val="21"/>
              </w:rPr>
              <w:t>破财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吉林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玉清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社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自杀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张茂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中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b/>
                <w:b/>
                <w:kern w:val="0"/>
                <w:szCs w:val="21"/>
              </w:rPr>
            </w:pPr>
            <w:r>
              <w:rPr>
                <w:rFonts w:cs="宋体;??¨¬?" w:ascii="宋体;??¨¬?" w:hAnsi="宋体;??¨¬?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b/>
                <w:b/>
                <w:kern w:val="0"/>
                <w:szCs w:val="21"/>
              </w:rPr>
            </w:pPr>
            <w:r>
              <w:rPr>
                <w:rFonts w:cs="宋体;??¨¬?" w:ascii="宋体;??¨¬?" w:hAnsi="宋体;??¨¬?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齐哈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菅秀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任兼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社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乳腺癌，转肝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鹤岗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忠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心梗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哈尔滨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梁文革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警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暴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齐兴建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纪检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路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瘤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邢台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马连香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主管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办事处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子宫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桦南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陈玉君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警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忠孝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矫治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肝癌、胆管癌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陕西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西乡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丁新善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双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鸡东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环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恶警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淋巴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顺义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荣升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海城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田晓东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干部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检察院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3-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心脏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本溪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瑞金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农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毒害世人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破财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温岭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朱华通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左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坞根镇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双开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湖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桂东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扶义平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新坊乡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3-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汕尾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何惠雄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头目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食道癌、肺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栖霞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军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左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警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烧死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伊春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陶绪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5-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刑警队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丹东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蔡哲夫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市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被自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丹东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姜作勇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市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府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1-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胰腺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康平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高忠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直肠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建三江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逯刚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教导员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分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绝症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;??¨¬?" w:hAnsi="宋体;??¨¬?" w:cs="宋体;??¨¬?"/>
                <w:kern w:val="0"/>
                <w:szCs w:val="21"/>
              </w:rPr>
              <w:t>建三江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道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管理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新疆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昌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小东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看守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心脏长瘤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新疆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昌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唐宏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法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除、破财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新疆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昌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金晓成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  <w:r>
              <w:rPr>
                <w:szCs w:val="21"/>
              </w:rPr>
              <w:t>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保大队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新疆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昌吉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邱某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干部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法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源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宗长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劳教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源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治学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科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劳教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源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高广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科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劳教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东丰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长林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东辽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冯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左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警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血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东辽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邢久荣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中心校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东辽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徐姓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镇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府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一只眼失明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东辽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苑鹏举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自保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东港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宋小河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骨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朝阳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姜万里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党支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摔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新疆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阿曼•哈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厅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交通厅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双规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死亡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海淀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马翠悦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居委会人员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3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东港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元军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科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喉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脑癌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东港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徐永和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半身不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涞水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德荣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干部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溢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??¨¬?" w:hAnsi="宋体;??¨¬?" w:cs="宋体;??¨¬?"/>
                <w:kern w:val="0"/>
                <w:szCs w:val="21"/>
              </w:rPr>
            </w:pPr>
            <w:r>
              <w:rPr>
                <w:rFonts w:cs="宋体;??¨¬?" w:ascii="宋体;??¨¬?" w:hAnsi="宋体;??¨¬?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朝阳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世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乳腺癌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朝阳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卢学蕊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街道办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胃出血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雄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文强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车祸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徽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临泉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郭景礼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院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医院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被逮捕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东港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云山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农垦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被逮捕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廊坊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洒长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村治保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基层干部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肝腹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沈阳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段庆祝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机密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公安国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心脏偷停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潍坊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陈白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市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市政府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缢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陈亚民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杀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东港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解斌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3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脖子歪、四肢不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宾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洪山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出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死</w:t>
            </w:r>
            <w:r>
              <w:rPr>
                <w:szCs w:val="21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出血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宾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杨村合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医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喉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死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离婚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贵州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方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王绵祥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多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法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暴毙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遂宁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杨明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左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区信访办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子宫癌</w:t>
            </w:r>
            <w:r>
              <w:rPr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四川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遂宁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郭洪坤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广播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3-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淋巴癌转子宫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迁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范绍慧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市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苏荣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主席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全国政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调查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伊春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国臣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区政法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金华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章坤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六一零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2-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全身瘫痪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吉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德惠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李秀有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警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3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血栓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承德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纪亚洲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干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淤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杀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苗仲华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学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3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入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海阳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林寿强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法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湖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武汉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曹斌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左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区政法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后脑勺着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贵州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遵义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杨清雄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区国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癌症死</w:t>
            </w:r>
            <w:r>
              <w:rPr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哈尔滨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刘洪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左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派出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干大面积出血，已半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三门峡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楚小勇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副大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国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梗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辽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锦州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周家林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附中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脑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黑龙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呼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宋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犯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暴毙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广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广州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万庆良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市委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受调查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邯郸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陆英海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大队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区国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2014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脑血栓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??¨¬?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??¨¬?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center"/>
      <w:outlineLvl w:val="3"/>
    </w:pPr>
    <w:rPr>
      <w:rFonts w:ascii="宋体;??¨¬?" w:hAnsi="宋体;??¨¬?" w:cs="宋体;??¨¬?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宋体;??¨¬?" w:hAnsi="宋体;??¨¬?" w:cs="宋体;??¨¬?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??¨¬?" w:hAnsi="宋体;??¨¬?" w:cs="宋体;??¨¬?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27:00Z</dcterms:created>
  <dc:creator/>
  <dc:description/>
  <dc:language>en-US</dc:language>
  <cp:lastModifiedBy/>
  <dcterms:modified xsi:type="dcterms:W3CDTF">2014-07-03T01:27:00Z</dcterms:modified>
  <cp:revision>1</cp:revision>
  <dc:subject/>
  <dc:title/>
</cp:coreProperties>
</file>